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Микробиология, физиология питания, санитария и гигиена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 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5 (зарегистрирован Министерством юстиции Российской Федерации от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заседании МК УГПС 43.00.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.А.Абрам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№1 «26» августа 2024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26» августа 2024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  <w:t>Перечень общих компетенций</w:t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7"/>
        <w:gridCol w:w="2757"/>
        <w:gridCol w:w="5360"/>
      </w:tblGrid>
      <w:tr>
        <w:trPr>
          <w:trHeight w:val="69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, ум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еализовывать составленный 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источники информации и ресурсы д</w:t>
              <w:br/>
              <w:t>ля решения задач и проблем 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езентовать бизнес-иде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основе традиционных российских духовно-нравственных ценностей, в том числ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учетом гармонизации межнациональных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ы здорового образа жизн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09"/>
      </w:tblGrid>
      <w:tr>
        <w:trPr>
          <w:trHeight w:val="421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Style w:val="af4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О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елевые ориентиры программы воспитания, определенные ОГБПОУ «УТПИТ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меющий потребность в создании положительного имиджа техникум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товый принимать участие в соуправлении техникума</w:t>
            </w:r>
          </w:p>
        </w:tc>
      </w:tr>
    </w:tbl>
    <w:p>
      <w:pPr>
        <w:pStyle w:val="Normal"/>
        <w:spacing w:before="0" w:after="0"/>
        <w:jc w:val="center"/>
        <w:rPr>
          <w:rFonts w:ascii="OfficinaSansBookC" w:hAnsi="OfficinaSansBookC"/>
          <w:b/>
          <w:b/>
          <w:sz w:val="28"/>
          <w:szCs w:val="28"/>
        </w:rPr>
      </w:pPr>
      <w:r>
        <w:rPr>
          <w:rFonts w:ascii="OfficinaSansBookC" w:hAnsi="OfficinaSansBookC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 xml:space="preserve">ОП.01 «Микробиология, физиология питания, санитария и гигиена» 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ПНП.2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color w:val="FF0000"/>
              </w:rPr>
            </w:pPr>
            <w:r>
              <w:rPr>
                <w:color w:val="00B0F0"/>
              </w:rPr>
              <w:t>*</w:t>
            </w:r>
            <w:r>
              <w:rPr>
                <w:b/>
                <w:color w:val="00B0F0"/>
              </w:rPr>
              <w:t>Дискуссия с акцентированием внимания на обладание представлением о современной научной картине мира, достижениях науки и техники, аргументированного выражения  понимания значения науки и технологий для развития российского общества и обеспечения его безопасности по теме: Достижения российских ученых в изучении микробиологических на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>Обсуждение эскизов рисунков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бактерий, грибов, дрожжей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 xml:space="preserve"> на предмет осознанного творческого самовыражения, реализации творческих способнос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 1. 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3. 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1. 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Методы определения микробиологических показателей безопасности пищевых продуктов и кулинарной продукци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Подбор продуктов питания, лучших с точки зрения усвоения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>Обмен мнениями на предмет деятельного выражения познавательного интереса в разных предметных областях с учётом своих интересов, выбранного направления профессиональной подготовки по представленным т</w:t>
            </w:r>
            <w:r>
              <w:rPr>
                <w:b/>
                <w:i/>
                <w:color w:val="00B0F0"/>
              </w:rPr>
              <w:t>ворческим работам «</w:t>
            </w:r>
            <w:r>
              <w:rPr>
                <w:b/>
                <w:color w:val="00B0F0"/>
              </w:rPr>
              <w:t>Калорийность пищ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color w:val="00B0F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ЭВ2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i/>
                <w:i/>
                <w:color w:val="92D050"/>
                <w:lang w:eastAsia="en-US"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 xml:space="preserve">Рассуждения по результатам </w:t>
            </w:r>
            <w:r>
              <w:rPr>
                <w:b/>
                <w:color w:val="00B0F0"/>
                <w:lang w:eastAsia="en-US"/>
              </w:rPr>
              <w:t xml:space="preserve">интеллектуальной игры на предмет </w:t>
            </w:r>
            <w:r>
              <w:rPr>
                <w:b/>
                <w:color w:val="00B0F0"/>
              </w:rPr>
              <w:t xml:space="preserve">выражения неприятие действий, приносящих вред природе, значимости сохранения и защиты окружающей среды </w:t>
            </w:r>
            <w:r>
              <w:rPr>
                <w:b/>
                <w:color w:val="00B0F0"/>
                <w:lang w:eastAsia="en-US"/>
              </w:rPr>
              <w:t>по теме: «</w:t>
            </w:r>
            <w:r>
              <w:rPr>
                <w:color w:val="00B0F0"/>
              </w:rPr>
              <w:t>Пищевые инфекции. Пищевые отравления</w:t>
            </w:r>
            <w:r>
              <w:rPr>
                <w:b/>
                <w:color w:val="00B0F0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Представление работы по подбору фильмов и картин и обсуждение значимост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ОП.01 Микробиология, физиология питания санитария и гигиена» 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 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,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 Сопера; пер. 3-го англ. изд. — 14-е изд. —М.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 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 - Введ. 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Услуги общественного питания. Продукция общественного питания, реализуемая населению. Общие технические условия – Введ. 2016 – 01 – 01. - М.: Стандартинформ, 2014. 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 - Введ. 2015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 Для студ. учреждений сред. проф. образования / З.П. Матюхина. – 8-е изд., стер. – М.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   - М.:  Изд. 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 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: учебник для студ. учреждений сред. проф. образования / А.Н. Мартинчик, А.А.Королев, Ю.В.Несвижский. – 5-е изд., стер. – М.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26.08.2024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81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Контроль и оценка результатов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7"/>
        <w:gridCol w:w="64"/>
        <w:gridCol w:w="4652"/>
        <w:gridCol w:w="2693"/>
      </w:tblGrid>
      <w:tr>
        <w:trPr>
          <w:trHeight w:val="10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spacing w:before="0" w:after="200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Выполнение всех действий по </w:t>
            </w: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организации и содержанию рабочего места повара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4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по самостоятельной работ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даний на зачет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готовление, творческое оформление и подготовка к реализации горячей кулинарной продукц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процессов приготовления и подготовки к реализации стандртам чистоты, требованиям охраны труда и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ение требований персональной гигиены в соответствии с требованиями системы ХАСС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before="0" w:after="200"/>
              <w:ind w:left="34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ффективность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 заданий для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для самостоятельной работы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даний на зачете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. 02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4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К 0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Представление и обсуждение домашней самостоятельной работы по подбору фильмов и картин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 понимании ценности отечественного искусства, российского художественного наследия.</w:t>
            </w:r>
          </w:p>
        </w:tc>
      </w:tr>
      <w:tr>
        <w:trPr>
          <w:trHeight w:val="18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ЦОЭВ.4.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Подготовка и обсуждение эскиза рисунка </w:t>
            </w:r>
            <w:r>
              <w:rPr>
                <w:rFonts w:eastAsia="" w:cs="" w:ascii="Times New Roman" w:hAnsi="Times New Roman" w:cstheme="minorBidi" w:eastAsiaTheme="minorEastAsia"/>
                <w:i/>
                <w:color w:val="00B0F0"/>
                <w:sz w:val="24"/>
                <w:szCs w:val="24"/>
              </w:rPr>
              <w:t>бактерий, грибов, дрож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б осознанном творческом самовыражении, реализации творческих способностей</w:t>
            </w:r>
          </w:p>
        </w:tc>
      </w:tr>
      <w:tr>
        <w:trPr>
          <w:trHeight w:val="98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2 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Интеллектуальная игра по теме: «</w:t>
            </w:r>
            <w:r>
              <w:rPr>
                <w:rFonts w:eastAsia="" w:cs="" w:cstheme="minorBidi" w:eastAsiaTheme="minorEastAsia"/>
                <w:color w:val="00B0F0"/>
              </w:rPr>
              <w:t>Пищевые инфекции. Пищевые отравления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Экспертное оценивание мнений о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ятельном неприятии действий приносящих вред природе, о значимости содействия сохранения и защиты окружающей среды</w:t>
            </w:r>
          </w:p>
        </w:tc>
      </w:tr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2 Ценности научного позн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Дискуссия по теме: Достижения российских ученых в изучении микробиологических на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мнений о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остижениях науки и техники для развития российского общества и обеспечения его безопасности</w:t>
            </w:r>
          </w:p>
        </w:tc>
      </w:tr>
      <w:tr>
        <w:trPr>
          <w:trHeight w:val="98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3 Демонстрирующий навыки критического мышления, определения достоверности научной информации, в том числе в сфере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Представление устных сообщений с презентацией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 Защита презентаций по теме «Калорийность пи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монстрации навыков критического мышления, значимости определения достоверности научной информации, в том числе в сфере профессиональной деятельности</w:t>
            </w:r>
          </w:p>
        </w:tc>
      </w:tr>
      <w:tr>
        <w:trPr>
          <w:trHeight w:val="8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6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Групповое обсуждение докладов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 xml:space="preserve">Обсуждение 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применения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eastAsiaTheme="minorEastAsia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План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внеурочной деятельности по достижению инвариантных целевых ориентиров программы воспитания </w:t>
      </w:r>
    </w:p>
    <w:tbl>
      <w:tblPr>
        <w:tblW w:w="105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2694"/>
        <w:gridCol w:w="2127"/>
        <w:gridCol w:w="1559"/>
        <w:gridCol w:w="1135"/>
        <w:gridCol w:w="237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color w:val="00B0F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Код и наименование инвариантных целевых ориент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Тема событ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(мероприятия)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т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Дата проведен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Группа обучающих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Оценивание</w:t>
            </w:r>
          </w:p>
        </w:tc>
      </w:tr>
      <w:tr>
        <w:trPr>
          <w:trHeight w:val="40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ПТ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Интеллектуальная игра «Сила ума»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Достижения российских ученых в изучении микробиологических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 по результатам иг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Экспертная оценка мнений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 понимании значимости достижений российского народа,  его вклад в развитие своего стран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ЦНП.1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  <w:r>
              <w:rPr>
                <w:rFonts w:eastAsia="" w:ascii="Times New Roman" w:hAnsi="Times New Roman" w:eastAsiaTheme="minorEastAsia"/>
                <w:bCs/>
                <w:color w:val="00B0F0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Семинар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«Состояние и перспективы развития биологических на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проблемных вопро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ражения</w:t>
            </w:r>
            <w:r>
              <w:rPr>
                <w:rFonts w:eastAsia="" w:ascii="Times New Roman" w:hAnsi="Times New Roman" w:eastAsiaTheme="minorEastAsia"/>
                <w:color w:val="00B0F0"/>
                <w:szCs w:val="28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познавательных интересы в разных предметных областя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3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Подготовка и проектов «</w:t>
            </w: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Загрязнение атмосферы отходами пищевых производств</w:t>
            </w:r>
            <w:r>
              <w:rPr>
                <w:rFonts w:eastAsia="" w:ascii="Times New Roman" w:hAnsi="Times New Roman" w:eastAsiaTheme="minorEastAsia"/>
                <w:color w:val="00B0F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результатов защиты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сказываний, суждений  о значимости бережливого производства и природопользования, ресурсосбережения в общественном пространств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Онлайн-экскурсия по лучшим ресторанам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ации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3"/>
        <w:gridCol w:w="7601"/>
      </w:tblGrid>
      <w:tr>
        <w:trPr>
          <w:trHeight w:val="4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Book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644782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556243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0201173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Pages>1</Pages>
  <Words>8758</Words>
  <Characters>49926</Characters>
  <CharactersWithSpaces>58567</CharactersWithSpaces>
  <Paragraphs>1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Библиотека</cp:lastModifiedBy>
  <cp:lastPrinted>2024-09-17T06:58:00Z</cp:lastPrinted>
  <dcterms:modified xsi:type="dcterms:W3CDTF">2024-09-17T07:1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